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1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dodávka a vodoměrů s rádiovým výstupním systémem „WM-Bus“, „169/868 MHz“, „NB-IoT“ DN 20 až DN 200), jejichž finanční rozsah činí minimálně 7,4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a vodoměrů s rádiovým výstupním systémem „WM-Bus“, „169/868 MHz“, „NB-IoT“ DN 20 až DN 200), výrobcem vodoměrů a nabízených účastníkem zákazníkům v zemích Evropské unie ve finančním rozsahu, který činí minimálně 7,4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55:00Z</dcterms:modified>
  <cp:revision>7</cp:revision>
  <dc:subject/>
  <dc:title/>
</cp:coreProperties>
</file>